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505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Гришина Сергея Никола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Гришина С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Гришина Сергея Николаевича, 19.06.1969 года рождения, 1 августа 2025 года в 13.22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Гришину С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4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36:00Z</dcterms:modified>
  <cp:revision>3</cp:revision>
  <dc:subject/>
  <dc:title>ИЗБИРАТЕЛЬНАЯ КОМИССИЯ ЛИПЕЦКОЙ ОБЛАСТИ</dc:title>
</cp:coreProperties>
</file>